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</w:t>
      </w:r>
      <w:r>
        <w:rPr>
          <w:bCs/>
          <w:sz w:val="22"/>
          <w:szCs w:val="22"/>
        </w:rPr>
        <w:t>Закупочной комиссии по оценке предложений на участие в открытых конкурентных переговорах в электронной форм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830/ОКП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январ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8 0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color w:val="000000"/>
          <w:sz w:val="22"/>
          <w:szCs w:val="22"/>
        </w:rPr>
        <w:t>Лот 1</w:t>
      </w:r>
      <w:r>
        <w:rPr>
          <w:color w:val="000000"/>
          <w:sz w:val="22"/>
          <w:szCs w:val="22"/>
        </w:rPr>
        <w:t xml:space="preserve">: Услуги по обслуживанию и модернизации сайта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6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 19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8 10:3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ab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Утвердить предварительное ранжировани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редоставить Участникам конкурентных переговоров, допущенным к дальнейшему рассмотрению, возможность добровольно и открыто повысить предпочтительность их заявок на участие в конкурентных переговорах путем снижения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процедуру переторжки в соответствии с правилами, определенными закупочной документацией и электронно-торговой площад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у переторжки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№ ИР811327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12:00Z</dcterms:created>
  <dc:creator/>
  <dc:description/>
  <cp:keywords/>
  <dc:language>en-US</dc:language>
  <cp:lastModifiedBy/>
  <dcterms:modified xsi:type="dcterms:W3CDTF">2019-01-15T12:12:00Z</dcterms:modified>
  <cp:revision>1</cp:revision>
  <dc:subject/>
  <dc:title>Протокол вскрытия конвертов</dc:title>
</cp:coreProperties>
</file>